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19 год  и на плановый период 2020 и 2021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юнь 2019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</w:p>
    <w:p>
      <w:pPr>
        <w:pStyle w:val="Normal"/>
        <w:shd w:fill="FFFFFF" w:val="clear"/>
        <w:ind w:left="142"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>В соответствии с Постановление Правительства Удмуртской Республики от 21 мая 2019 года № 196 «О реализации в Удмуртской Республике  проектов развития общественной инфраструктуры, основанных на местных инициативах» в целях  содействия решению вопросов местного самоуправления, внедрения и развития механизмов инициативного бюджетирования, Правительство Удмуртской Республики начиная с 2019 года ежегодно будет осуществлять конкурсный отбор проектов развития общественной инфраструктуры, основанных на местных инициативах.</w:t>
      </w:r>
    </w:p>
    <w:p>
      <w:pPr>
        <w:pStyle w:val="Normal"/>
        <w:shd w:fill="FFFFFF" w:val="clear"/>
        <w:ind w:left="142" w:right="-2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>В бюджете муниципального образования «Город Воткинск» на 2019 год для выполнения условий софинансирования мероприятий по участию в проектах развития общественной инфраструктуры, основанных на местных инициативах  предусмотрены бюджетные ассигнования по программе «Содержание и развитие городского хозяйства» в сумме 500 тыс. рублей с наименованием «Выполнение мероприятий реестра наказов избирателей». Для участия в конкурсном отборе необходимо детализировать наименование на «Выполнение мероприятий реестра наказов избирателей и реализация проектов инициативного бюджетирования».</w:t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-2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>Заместитель Главы Администрации г.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по экономике, финансам и инвестициям                                                                            О. </w:t>
      </w:r>
      <w:r>
        <w:rPr>
          <w:color w:val="000000"/>
          <w:spacing w:val="2"/>
          <w:sz w:val="24"/>
          <w:szCs w:val="24"/>
        </w:rPr>
        <w:t>Ю.Сороки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/>
      </w:pPr>
      <w:r>
        <w:rPr>
          <w:color w:val="000000"/>
          <w:spacing w:val="2"/>
        </w:rPr>
        <w:t xml:space="preserve">Н.Г. Корпачева </w:t>
      </w:r>
    </w:p>
    <w:sectPr>
      <w:footerReference w:type="default" r:id="rId2"/>
      <w:type w:val="nextPage"/>
      <w:pgSz w:w="11906" w:h="16838"/>
      <w:pgMar w:left="96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28:00Z</dcterms:created>
  <dc:creator>user</dc:creator>
  <dc:description/>
  <cp:keywords/>
  <dc:language>en-US</dc:language>
  <cp:lastModifiedBy>Vershinina</cp:lastModifiedBy>
  <cp:lastPrinted>2019-05-29T11:02:00Z</cp:lastPrinted>
  <dcterms:modified xsi:type="dcterms:W3CDTF">2019-05-29T07:18:00Z</dcterms:modified>
  <cp:revision>16</cp:revision>
  <dc:subject/>
  <dc:title/>
</cp:coreProperties>
</file>